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39237997"/>
            <w:bookmarkStart w:id="1" w:name="__Fieldmark__0_113923799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39237997"/>
            <w:bookmarkStart w:id="3" w:name="__Fieldmark__1_113923799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39237997"/>
            <w:bookmarkStart w:id="5" w:name="__Fieldmark__2_113923799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39237997"/>
            <w:bookmarkStart w:id="7" w:name="__Fieldmark__3_113923799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39237997"/>
            <w:bookmarkStart w:id="9" w:name="__Fieldmark__4_113923799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39237997"/>
            <w:bookmarkStart w:id="11" w:name="__Fieldmark__5_113923799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39237997"/>
            <w:bookmarkStart w:id="13" w:name="__Fieldmark__6_113923799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39237997"/>
            <w:bookmarkStart w:id="15" w:name="__Fieldmark__7_113923799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